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5518"/>
        <w:gridCol w:w="7"/>
        <w:gridCol w:w="1702"/>
        <w:gridCol w:w="127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360" w:before="0" w:after="0"/>
              <w:ind w:left="502" w:hanging="39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w jednostkach miary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Ananasy puszka, duże – 17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Ananasy puszka, małe – 58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Barszcz czerwony instant – 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Batonik w czekoladzie – 5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Bazylia 1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Biszkopty – 0,5 kg, fol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Brzoskwinia w puszce, duże - 17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Brzoskwinia w puszce, małe – 56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Budyń ekspresowy/instant   43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Budyń,  różne smaki – 7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Bulion przyprawa w płynie - 1 L  orgina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Pomidory bez skóry w puszce 40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hrzan  86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hrzan mały -200 g, słoi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Herbatniki kruche– 1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iastka  z nadzieniem– (150 g – 200 g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iastka  z galaretką w czekoladzie– 1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Herbatniki  w czekoladzie–1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ukier  biały, op. papierowe -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ukier pud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ukier wanilinowy – 3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ukierki  czekoladowe w mlecznej czekoladzie-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ukierki – pianka w czekoladzie -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ukierki czekoladowe z masą orzechową -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ukierki- galaretka w czekoladzie –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/>
              <w:t>Curry – przyprawa 2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ukierki owocowe twarde -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ynamon –  15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Ryż brąz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zekolada mleczna – 1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 xml:space="preserve">Czekolada nadziewana -  różne smaki -100 g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Czosnek granulowany -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arki konserwowe 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Dżem 25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Dżem brzoskwiniowy  -28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Dżem czarna porzeczka  –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Dżem czarna porzeczka – 28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Dżem truskawkowy  - 28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Dżem truskawkowy – 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Dżem wiśniowy – 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Dżem wiśniowy- 28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 xml:space="preserve">Fasola biała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Fasola konserwowa czerwona w puszkach – 4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Galaretka owocowa, różne smaki, bez sztucznych barwników  – 75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Gałka muszkatołowa  -2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 xml:space="preserve">Groch łuskany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Groszek konserwowy 2,6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Groszek konserwowy -4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Grzyby suszone -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Gulasz angielski  -19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Gulasz angielski 3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Herbata ekspresowa- 100 sz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Herbata granulowana -1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Jabłka prażone, słoik 1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Imbir 3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akao ekstra ciemne -1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akao ekstra ciemne – 2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akao rozpuszczalne Puchatek 30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apusta czerwona słoiki 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 xml:space="preserve">Kasza gryczan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asza jagla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asza jęczmienna średnia–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asza manna –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awa zbożowa  ,zawartość zboża 78  %– 15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etchup, bez konserwantów, łagodny  - 5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etchup, bez konserwantów, łagodny  -25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isiel    30g ekspres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isiel, bez konserwantów i sztucznych barwników – 75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minek – 2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oncentrat grzybowy  – 2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oncentrat grzybowy- 80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oncentrat pomidorowy -2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oncentrat pomidorowy 30%  9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onfitura różne smaki – 33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onserwa turystyczna – 3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rem czekoladowy z orzechami kakao 7% mleko 7,4%  - 230 g orgina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rem czekoladowy  – 4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rem czekoladowy  – 75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Przyprawa do ziemniaków 25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Przyprawa do kurczaków 3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ukurydza  konserwowa– 265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ukurydza konserwowa -4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urkuma – 2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wasek cytrynowy -  0,5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wasek cytrynowy -  2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Liść laurowy – 15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Lizaki – różne smak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Majeranek – 1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lang w:eastAsia="en-US"/>
              </w:rPr>
              <w:t>Majonez – 85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lang w:eastAsia="en-US"/>
              </w:rPr>
              <w:t>Majonez – 4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lang w:eastAsia="en-US"/>
              </w:rPr>
              <w:t>Mak 0,5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lang w:eastAsia="en-US"/>
              </w:rPr>
              <w:t>Makaron kolanko -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akaron łazanki -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akaron nitki –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akaron pióra –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akaron spaghetti –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akaron świderki-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akaron zacierka –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akrela w pomidorach – 3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akaron pełnoziarnist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ąka pszenna typ 550  - 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ąka ziemniaczana –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iód sztuczny – 41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/>
              <w:t>Syrop owocowy 5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iód wielokwiatowy – 37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 xml:space="preserve">Miód wielokwiatowy – 900 g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iód wielokwiatowy 25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leko w proszku – 4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usztarda -  2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usztarda  - 5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Napoje owocowe w kartoniku  - 200 m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Nektar bananowy – 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Nektar czarna porzeczka – 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Ogórki konserwowe – 4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Ogórki konserwowe – 900 m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Olej rzepakowy – 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Olej rzepakowy– 5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Oliwki zielone, słoik,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Oregano  1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Orzechy włoskie, łuskane - 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 xml:space="preserve">Paluszki z solą, makiem lub sezamem  -100 g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Kasza kuskus 1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apryka konserwowa – 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apryka konserwowa – 4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lang w:eastAsia="en-US"/>
              </w:rPr>
              <w:t>Papryka słodka  mielona -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aprykarz szczeciński 135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aprykarz szczeciński –3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asztecik  z kurczaka – 16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asztecik z gęsi – 16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asztecik z indyka – 16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ieprz mielony -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łatki cynamonowe – 25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łatki czekoladowe –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łatki kukurydziane –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łatki  czekoladowe – 25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Tortilla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łatki miodowe  25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łatki owsiane błyskawiczne-  0,4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lang w:eastAsia="en-US"/>
              </w:rPr>
              <w:t>Powidła śliwkowe –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owidła śliwkowe  -28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roszek do pieczenia   3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rzecier ogórkowy – 370 m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rzyprawa do flaków 65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rzyprawa do ryb – 2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Ryż parabolicz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rzyprawa sypka do zup i sosów – 1 kg orgina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Ryż biały, pakowany w worki papierowe -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ałatka meksykańska – 4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ałatka rybna – 125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ałatka rybna 13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 xml:space="preserve">sz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ałatka szwedzka – 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ałatka wielowarzywna – 1700 m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lang w:eastAsia="en-US"/>
              </w:rPr>
              <w:t>Seler konserwowy  1400 m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eler konserwowy – 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ezam -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ok  marchew+ banan+ jabłko , karton- 1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ok ananasowy, karton -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Barszcz czerwony w szklanej butelce- koncentrat 300 ml skłd:sok z buraków 59,20%,woda,cukier, regulator kwasowo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ok jabłkowy, karton  -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ok pomarańczowy, karton  -1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os sojowy ciemny 150 m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 xml:space="preserve">Sok z czarnej porzeczki, karton -1 L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os sojowy -jasny  150 m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os tatarski – 20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lang w:eastAsia="en-US"/>
              </w:rPr>
              <w:t>Sól jodowana spożywcza  - 1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ucharki bez cukru – 0,5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yrop owocowy- 0,5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 xml:space="preserve">Szczaw konserwowy – 370 ml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Tuńczyk w oleju – 1,7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Tymianek 3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Wafle kakaowe  lu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Wafelki różne smaki  26g bez/czekola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Woda mineralna gazowana 0,5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Woda mineralna niegazowana – 5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Woda mineralna niegazowana 0,5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Ziele angielskie –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Zioła prowansalskie – 10 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Żelatyna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lang w:eastAsia="en-US"/>
              </w:rPr>
              <w:t>Żurek biały – 0,5 l skład: mąka żytnia, czosne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Kasza pęcza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Sos do hamburgerów 41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Kasza manna błyskw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akaron tortellini  250g różne smak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Żurawina suszo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rzyprawa Gyros 30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5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Makaron tagiatelle 1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5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 xml:space="preserve">Frytura płynna 5 l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 xml:space="preserve">Sos słodko-kwaśny w butelce 700ml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>Pomidory pellati całe bez skóry puszka 2,5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5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lang w:eastAsia="en-US"/>
              </w:rPr>
              <w:t>Pomidory pellati całe bez skóry puszka 400g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5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eastAsia="en-US"/>
              </w:rPr>
            </w:pPr>
            <w:r>
              <w:rPr>
                <w:lang w:eastAsia="en-US"/>
              </w:rPr>
              <w:t xml:space="preserve">Konfitura żurawinowa do mięs 300g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right"/>
              <w:textAlignment w:val="baseline"/>
              <w:rPr>
                <w:bCs/>
              </w:rPr>
            </w:pPr>
            <w:r>
              <w:rPr>
                <w:bCs/>
              </w:rPr>
              <w:t>192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</w:rPr>
            </w:pPr>
            <w:r>
              <w:rPr>
                <w:bCs/>
              </w:rPr>
              <w:t>Makaron lazania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53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right"/>
              <w:textAlignment w:val="baseline"/>
              <w:rPr>
                <w:bCs/>
              </w:rPr>
            </w:pPr>
            <w:r>
              <w:rPr>
                <w:bCs/>
              </w:rPr>
              <w:t>193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</w:rPr>
            </w:pPr>
            <w:r>
              <w:rPr>
                <w:bCs/>
              </w:rPr>
              <w:t>Soda 20g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9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</w:rPr>
            </w:pPr>
            <w:r>
              <w:rPr>
                <w:bCs/>
              </w:rPr>
              <w:t>Soja 1kg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9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oczewica 1kg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30"/>
        <w:gridCol w:w="5520"/>
        <w:gridCol w:w="1680"/>
        <w:gridCol w:w="30"/>
        <w:gridCol w:w="1271"/>
      </w:tblGrid>
      <w:tr>
        <w:trPr>
          <w:trHeight w:val="54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9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Gorący kubek 12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</w:rPr>
            </w:pPr>
            <w:r>
              <w:rPr>
                <w:bCs/>
              </w:rPr>
              <w:t>Tempeh - białk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Ciecierzy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kg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</w:rPr>
            </w:pPr>
            <w:r>
              <w:rPr>
                <w:bCs/>
              </w:rPr>
              <w:t xml:space="preserve">Teksturowane białko soj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9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9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color w:val="333333"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rFonts w:cs="Arial" w:ascii="Arial" w:hAnsi="Arial"/>
              <w:i/>
              <w:sz w:val="14"/>
              <w:szCs w:val="14"/>
            </w:rPr>
            <w:t xml:space="preserve">,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1/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  <w:bookmarkStart w:id="3" w:name="_Hlk524800826"/>
          <w:bookmarkStart w:id="4" w:name="_Hlk524800826"/>
          <w:bookmarkEnd w:id="4"/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B do SWZ. Opis przedmiotu zamówienia</w:t>
          </w:r>
        </w:p>
      </w:tc>
    </w:tr>
  </w:tbl>
  <w:p>
    <w:pPr>
      <w:pStyle w:val="Pkt"/>
      <w:autoSpaceDE w:val="false"/>
      <w:spacing w:lineRule="auto" w:line="276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11:00Z</dcterms:created>
  <dc:creator>msadecki</dc:creator>
  <dc:description/>
  <cp:keywords/>
  <dc:language>en-US</dc:language>
  <cp:lastModifiedBy>Marta Kozina</cp:lastModifiedBy>
  <cp:lastPrinted>2025-06-05T12:14:00Z</cp:lastPrinted>
  <dcterms:modified xsi:type="dcterms:W3CDTF">2025-12-02T07:46:00Z</dcterms:modified>
  <cp:revision>21</cp:revision>
  <dc:subject/>
  <dc:title>oznaczenie sprawy</dc:title>
</cp:coreProperties>
</file>